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sftpd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Chris Evans, except where otherwise noted in individual files.</w:t>
      </w:r>
    </w:p>
    <w:p>
      <w:pPr>
        <w:pStyle w:val="Normal"/>
        <w:spacing w:lineRule="exact" w:line="420"/>
        <w:rPr>
          <w:rFonts w:ascii="Arial" w:hAnsi="Arial" w:cs="Arial"/>
          <w:bCs/>
          <w:sz w:val="18"/>
          <w:szCs w:val="18"/>
        </w:rPr>
      </w:pPr>
      <w:r>
        <w:rPr>
          <w:rFonts w:cs="Arial" w:ascii="Arial" w:hAnsi="Arial"/>
          <w:bCs/>
          <w:sz w:val="18"/>
          <w:szCs w:val="18"/>
        </w:rPr>
        <w:t>Copyright (c) 2001 Daniel Jacobowitz &lt;dan@debian.org&gt; Dd March 8, 2001 Dt VSFTPD 8 Sh NAME Nm vsftpd Nd Very Secure FTP Daemon Sh SYNOPSIS Nm vsftpd Op Ar configuration file and / or options Sh DESCRIPTION Nm vsftpd is the Very Secure File Transfer Protocol Daemon. The server can be launched via a Dq super-server such as Xr inetd 8 or Xr xinetd 8 . Alternatively, vsftpd can be launched in standalone mode, in which case vsftpd itself will listen on the network. This latter mode is easier to use, and recommended. It is activated by setting Pa listen=YES in Pa /etc/vsftpd.conf . Direct execution of the Nm vsftpd binary will then launch the FTP service ready for immediate client connections. Sh OPTIONS An optional configuration file or files may be given on the command line. These files must be owned as root if running as root. Any command line option not starting with a "-" character is treated as a config file that will be loaded. Note that config files are loaded in 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7gjQvCRYtMxHveI7oSPjHvAUK/4KcLm6I+R6RlHPQvmsr4BkHsuepBLJBHsSGgSSM2sOmZw
8UzonTbODNXGev0uGv6p3KqcGa+snK2RwCg3c8DFoApg72e+WLXkNhcsI9HWT98KhOLCKEVm
LGVFAiaHGmOeDAQrnvONIjDwD+nPX3Fn6h6eLeyKUp5OzvoKKQ3xqL62od2RUDoJI7Oiwe+9
jOIQxii35RR/LVoskp</vt:lpwstr>
  </property>
  <property fmtid="{D5CDD505-2E9C-101B-9397-08002B2CF9AE}" pid="3" name="_2015_ms_pID_7253431">
    <vt:lpwstr>Nqwvru4G8M4EfldFIPdLNU5QmmBYKL3kF7fBr8RMi3Q1Qm1Lha4HUM
th4cMj9mm8siLuncyxJ+V3XxxugaQjyOKLyKKanxu9QygauJ7oWAjZaziXDrrfoA5MssiOQt
pYjpPmvQlFpq3AjIm2fd5NYoCU9O6WH5tNaTPABZxIzfsxwgJpiqCwdmJoeOuGwB6vbcxUb2
soYKJCALq2Vqrw57fBGU77fKi9zo0H08ghXq</vt:lpwstr>
  </property>
  <property fmtid="{D5CDD505-2E9C-101B-9397-08002B2CF9AE}" pid="4" name="_2015_ms_pID_7253431_00">
    <vt:lpwstr>_2015_ms_pID_7253431</vt:lpwstr>
  </property>
  <property fmtid="{D5CDD505-2E9C-101B-9397-08002B2CF9AE}" pid="5" name="_2015_ms_pID_7253432">
    <vt:lpwstr>zz7yN3ZrjuwxPijNdo/0dkY7MHI43T1z45wH
UE+z8YNLKf4tIls7V5WnZfm67Qaj2y/vmcRsrCd6GQC447Hp45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